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2059940</wp:posOffset>
            </wp:positionV>
            <wp:extent cx="572135" cy="503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845</wp:posOffset>
                </wp:positionH>
                <wp:positionV relativeFrom="paragraph">
                  <wp:posOffset>-205740</wp:posOffset>
                </wp:positionV>
                <wp:extent cx="7200900" cy="10325100"/>
                <wp:effectExtent l="104775" t="104775" r="104775" b="1047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5pt;margin-top:-16.2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Benzin - Rasenmäher 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iese Betriebsanweisung gilt für das Arbeiten mit einem Benzin - Rasenmäher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1701" w:right="-285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418" w:firstLine="425"/>
        <w:rPr/>
      </w:pPr>
      <w:r>
        <w:rPr>
          <w:rFonts w:cs="Arial" w:ascii="Arial" w:hAnsi="Arial"/>
        </w:rPr>
        <w:t xml:space="preserve">Hand- und Fußverletzungen durch umlaufendes scharfes Schneidwerkzeug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418" w:firstLine="425"/>
        <w:rPr/>
      </w:pPr>
      <w:r>
        <w:rPr>
          <w:rFonts w:cs="Arial" w:ascii="Arial" w:hAnsi="Arial"/>
        </w:rPr>
        <w:t>Belastung durch Lärm, Staub, Abgase und Vibration.</w:t>
      </w:r>
    </w:p>
    <w:p>
      <w:pPr>
        <w:pStyle w:val="Standardabsatz"/>
        <w:numPr>
          <w:ilvl w:val="0"/>
          <w:numId w:val="2"/>
        </w:numPr>
        <w:tabs>
          <w:tab w:val="clear" w:pos="709"/>
          <w:tab w:val="left" w:pos="1985" w:leader="none"/>
        </w:tabs>
        <w:ind w:left="1418" w:firstLine="425"/>
        <w:rPr/>
      </w:pPr>
      <w:r>
        <w:rPr/>
        <w:t>Brandgefahr durch Kraftstoffe und austretende Ö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418" w:firstLine="425"/>
        <w:rPr/>
      </w:pPr>
      <w:r>
        <w:rPr>
          <w:rFonts w:cs="Arial" w:ascii="Arial" w:hAnsi="Arial"/>
        </w:rPr>
        <w:t>Schäden durch wegschleudernde Fremdkörper.</w:t>
      </w:r>
    </w:p>
    <w:p>
      <w:pPr>
        <w:pStyle w:val="Standardabsatz"/>
        <w:numPr>
          <w:ilvl w:val="0"/>
          <w:numId w:val="2"/>
        </w:numPr>
        <w:tabs>
          <w:tab w:val="clear" w:pos="709"/>
          <w:tab w:val="left" w:pos="1985" w:leader="none"/>
        </w:tabs>
        <w:ind w:left="1418" w:firstLine="425"/>
        <w:rPr/>
      </w:pPr>
      <w:r>
        <w:rPr/>
        <w:t>Stolpern, Ausrutschen und Umknick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418" w:firstLine="425"/>
        <w:rPr>
          <w:rFonts w:ascii="Arial" w:hAnsi="Arial" w:cs="Arial"/>
        </w:rPr>
      </w:pPr>
      <w:r>
        <w:rPr>
          <w:rFonts w:cs="Arial" w:ascii="Arial" w:hAnsi="Arial"/>
        </w:rPr>
        <w:t xml:space="preserve">Rückschlag des Rasenmähers bei Auftreffen auf ein Hindernis. 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SCHUTZMASS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Arbeitsbeginn ist immer eine Sicht- und Funktionskontrolle auf Mängel hin durchzufüh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Niemals ohne Schutzeinrichtungen (Prallblech, Grasfang) mäh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  <w:color w:val="080000"/>
        </w:rPr>
        <w:t>Die Schutzeinrichtung muss die Werkzeugkreisbahn nach unten übergreifend abdeck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autoSpaceDE w:val="false"/>
        <w:ind w:left="1985" w:hanging="142"/>
        <w:rPr/>
      </w:pPr>
      <w:r>
        <w:rPr>
          <w:rFonts w:cs="Arial" w:ascii="Arial" w:hAnsi="Arial"/>
          <w:color w:val="080000"/>
        </w:rPr>
        <w:t>Vor dem Einsatz des Rasenmähers sind auf dem Gelände alle Fremdkörpern (Steine, Äste, Flaschen, Dosen) zu entfern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autoSpaceDE w:val="false"/>
        <w:ind w:left="1985" w:hanging="142"/>
        <w:rPr/>
      </w:pPr>
      <w:r>
        <w:rPr>
          <w:rFonts w:cs="Arial" w:ascii="Arial" w:hAnsi="Arial"/>
          <w:color w:val="080000"/>
        </w:rPr>
        <w:t>Beim Anlassen oder Einschalten des Motors den Rasenmäher nicht hochkanten; Schneidwerkzeug darf nicht zum Benutzer zei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autoSpaceDE w:val="false"/>
        <w:ind w:left="1985" w:hanging="142"/>
        <w:rPr>
          <w:rFonts w:ascii="Arial" w:hAnsi="Arial" w:cs="Arial"/>
          <w:color w:val="08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43459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80000"/>
        </w:rPr>
        <w:t>Beim Arbeiten einen Sicherheitsabstand zu anderen Personen einhal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autoSpaceDE w:val="false"/>
        <w:ind w:left="1985" w:hanging="142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  <w:t>Nicht von anderen Personen ablenken lass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autoSpaceDE w:val="false"/>
        <w:ind w:left="1985" w:hanging="142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  <w:t>Bei laufendem Motor nie mit der Hand oder den Fußspitzen unter den Rand oder in die Auswurföffnung komm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autoSpaceDE w:val="false"/>
        <w:ind w:left="1985" w:hanging="142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52603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80000"/>
        </w:rPr>
        <w:t>Beim Betanken aus Kanistern einen Einfüllstutzen verwenden und nicht rauc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autoSpaceDE w:val="false"/>
        <w:ind w:left="1985" w:hanging="142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  <w:t>Übergelaufenes Benzin sofort sachgerecht entfernen. - Brandgefah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autoSpaceDE w:val="false"/>
        <w:ind w:left="1985" w:hanging="142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  <w:t>Betanken und Umfüllen von Kraftstoffen an gut belüfteten Or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34315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n Böschungen immer quer zum Hang mä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61747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Bei Verstopfungen zunächst den Motor abstellen und warten, bis das Schneidwerkzeug zum Stillstand gekommen ist. Verstopfungen nur mit Hilfsmitteln(Holzlatte o.ä.) und nicht mit der Hand beseitigen. Nur bei blockiertem Werkzeugantrieb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ie Einstellung der Schnitthöhe darf nur bei Stillstand des Werkzeuges erfol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Außerhalb der Pflegefläche ist das Mähwerk auszuschal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Geeignete Arbeitsschutzschuhe, enganliegende Arbeitskleidung und Gehörschutz tragen.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Beim Arbeiten mit dem Rasenmäher ist die Betriebsanleitung des Herstellers zu be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Mit dem Rasenmäher dürfen nur unterwiesene und beauftragte Mitarbeiter arbeiten.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985" w:hanging="142"/>
        <w:rPr/>
      </w:pPr>
      <w:r>
        <w:rPr>
          <w:rFonts w:cs="Arial" w:ascii="Arial" w:hAnsi="Arial"/>
        </w:rPr>
        <w:t>Bei Störungen, Auffälligkeiten und festgestellten Mängeln ist der Mäher sofort auszuschal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er Vorgesetzte ist zu benachrichtigen. Mit einer mangelhaften Maschine nicht weiterarbeiten.  </w:t>
      </w:r>
    </w:p>
    <w:p>
      <w:pPr>
        <w:pStyle w:val="Normal"/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ge">
              <wp:posOffset>7889240</wp:posOffset>
            </wp:positionV>
            <wp:extent cx="571500" cy="571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Maschine ausschalte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Bei einem schweren Unfall den Notarzt benachrichtigen. Tel. 112 und zur Unfallstelle hinführ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rste-Hilfe-Leistungen in das Verbandbuch eintragen und Vorgesetzten informieren.</w:t>
      </w:r>
    </w:p>
    <w:p>
      <w:pPr>
        <w:pStyle w:val="Normal"/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285" w:hanging="284"/>
        <w:rPr/>
      </w:pPr>
      <w:r>
        <w:rPr>
          <w:color w:val="FFFFFF"/>
        </w:rPr>
        <w:t>INSTAND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Instandhaltungs-, Reinigungs- und Wartungsarbeiten dürfen nur durch fachkundige und dazu beauftragte Personen durchgeführt werd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chneidflächen gleichmäßig nachschleifen, da Unwucht zu Messerbruch führen kan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Bei diesen Arbeiten Betriebsanleitung des Herstellers beachten.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Datum                                                                                Unterschrift</w:t>
      </w:r>
    </w:p>
    <w:sectPr>
      <w:type w:val="nextPage"/>
      <w:pgSz w:w="11906" w:h="16838"/>
      <w:pgMar w:left="709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7:28:00Z</dcterms:created>
  <dc:creator>xyz</dc:creator>
  <dc:description/>
  <dc:language>en-US</dc:language>
  <cp:lastModifiedBy>HP</cp:lastModifiedBy>
  <cp:lastPrinted>2016-10-19T16:41:00Z</cp:lastPrinted>
  <dcterms:modified xsi:type="dcterms:W3CDTF">2023-11-04T17:28:00Z</dcterms:modified>
  <cp:revision>2</cp:revision>
  <dc:subject/>
  <dc:title>BETRIEBSANWEISUNG</dc:title>
</cp:coreProperties>
</file>